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Arial" w:ascii="Arial" w:hAnsi="Arial"/>
          <w:b/>
          <w:sz w:val="20"/>
        </w:rPr>
        <w:t>WZÓR</w:t>
      </w:r>
      <w:r>
        <w:rPr>
          <w:rFonts w:cs="Arial" w:ascii="Arial" w:hAnsi="Arial"/>
          <w:sz w:val="20"/>
        </w:rPr>
        <w:t xml:space="preserve">  </w:t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PZOZ.Kr.1/11/110/1104/       /1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MOW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udzielenie zamówienia na świadczenia zdrowot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>…………………r.</w:t>
      </w:r>
      <w:r>
        <w:rPr>
          <w:rFonts w:cs="Arial" w:ascii="Arial" w:hAnsi="Arial"/>
        </w:rPr>
        <w:t xml:space="preserve"> w Wieluniu, pomiędzy Samodzielnym Publicznym Zakładem Opieki Zdrowotnej w Wieluniu – reprezentowanym przez </w:t>
      </w:r>
      <w:r>
        <w:rPr>
          <w:rFonts w:cs="Arial" w:ascii="Arial" w:hAnsi="Arial"/>
          <w:b/>
        </w:rPr>
        <w:t>Dyrektora mgr Bożenę Łaz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Udzielającym Zamówienia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zwanym dalej </w:t>
      </w:r>
      <w:r>
        <w:rPr>
          <w:rFonts w:cs="Arial" w:ascii="Arial" w:hAnsi="Arial"/>
          <w:b/>
          <w:sz w:val="20"/>
        </w:rPr>
        <w:t>Przyjmującym Zamówienie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26 i 27 Ustawy z dnia 15.04.2011 r. o działalności leczniczej /Dz. U. z 2013 r.  poz. 217 z późn. zm./ w wyniku przeprowadzenia konkursu ofert strony zawierają umowę następującej treści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dmiotem umowy jest</w:t>
      </w:r>
      <w:r>
        <w:rPr>
          <w:rFonts w:cs="Arial" w:ascii="Arial" w:hAnsi="Arial"/>
          <w:b/>
          <w:sz w:val="20"/>
        </w:rPr>
        <w:t xml:space="preserve"> wykonywanie świadczeń dyspozytora w Szpitalnym Oddziale Ratunkowym Udzielającego Zamówienia</w:t>
      </w:r>
      <w:r>
        <w:rPr>
          <w:rFonts w:cs="Arial" w:ascii="Arial" w:hAnsi="Arial"/>
          <w:sz w:val="20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y zakres świadczeń realizowanych przez Przyjmującego Zamówienie określa załącznik nr 1 do niniejszej umowy.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jący Zamówienia powierza a Przyjmujący Zamówienie zobowiązuje się do wykonywania świadczeń zdrowotnych należących do kompetencji dyspozytora w Szpitalnym Oddziale Ratunkowym Udzielającego Zamówienia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ący Zamówienie zobowiązany jest do udzielania świadczeń dyspozytora z należytą starannością zawodową, zgodnie ze wskazaniami aktualnej wiedzy medycznej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ący Zamówienie wykonuje usługi, o których stanowi umowa przy wykorzystaniu bazy lokalowej i transportowej oraz aparatury i sprzętu  będącego własnością Udzielającego Zamówienia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ący Zamówienie zobowiązany jest do przestrzegania praw pacjenta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ący Zamówienie współpracuje z lekarzami i pielęgniarkami pracującymi w zamkniętej opiece zdrowotnej oraz w ratownictwie medycznym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jmujący Zamówienie zobowiązuje się do sporządzania i przekazywania na żądanie Udzielającego Zamówienia dodatkowych informacji i sprawozdań dotyczących realizacji niniejszej umowy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ący Zamówienie zobowiązuje się do: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bałości o powierzone mienie, 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trzegania przepisów bhp i przeciwpożarowych obowiązujących u Udzielającego Zamówienia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ywania na własny koszt  badań lekarskich i przedstawiania Udzielającemu Zamówienia zaświadczenia o braku przeciwwskazań zdrowotnych do wykonywania świadczeń, kserokopii książeczki badań sanitarno-epidemiologicznych zawierających aktualne wpisy,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wania własnej odzieży ochronnej i roboczej spełniającej wymogi określone normami i pokrywania kosztów utrzymania odzieży ochronnej i roboczej w należytym stanie,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oszenia kosztów napraw sprzętu należącego do Udzielającego Zamówienia uszkodzonego w wyniku działań zawinionych przez Przyjmującego Zamówieni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ący Zamówienie zobowiązany jest do prowadzenia dokumentacji medycznej zgodnie z obowiązującymi przepisami.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ący Zamówienie świadczy usługi dyspozytora wg harmonogramu udzielania świadczeń uzgodnionego z Udzielającym Zamówienia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, o którym mowa w ust. 1 określa dni i godziny udzielania świadczeń. 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monogram musi być na bieżąco aktualizowany – w przypadku dokonywania zmian przez koordynatora oddziału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ący Zamówienie zobowiązany jest do potwierdzania swojej obecności (na liście obecności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ący Zamówienie zobowiązany jest do: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bezpieczenia się od odpowiedzialności cywilnej za szkody wyrządzone przy wykonywaniu czynności zawodowych w zakresie objętym niniejsza umowa na podstawie przepisów dotyczących obowiązkowego ubezpieczenia od odpowiedzialności cywilnej lekarzy obowiązujących w dacie zawarcia umowy tj. Rozp. Ministra Finansów z dn. 22.12.2011 r. w sprawie obowiązkowego ubezpieczenia odpowiedzialności cywilnej podmiotu wykonującego działalność leczniczą /Dz. U. nr 293 poz. 1729/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ywania przez cały okres obowiązywania niniejszej umowy stałej sumy gwarancyjnej oraz wartości ubezpieczenia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</w:rPr>
        <w:t>okazania polisy ubezpieczeniowej w terminie 7 dni od zawarcia umow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alizacji umowy Udzielający Zamówienia zobowiązuje się zapewnić Przyjmującemu Zamówienie dostęp do środków, urządzeń i aparatury medycznej oraz pomieszczeń niezbędnych do wykonywania niezakłóconej działalności w zakresie świadczonych usług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8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rzyjmujący Zamówienie oświadcza, iż spełnia i będzie spełniał warunki w okresie objętym umową każdorazowo, określone przez NFZ w szczegółowych materiałach informacyjnych z zakresu właściwego dla przedmiotu umowy i zobowiązu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ię poddać w tym zakresie kontroli na zasadach określonych w ustawie z dn. 27.08.2004 r. o świadczeniach opieki zdrowotnej finansowanych ze środków publicznych /tj. Dz. U. z 2008 r. Nr 164 poz.1027/.</w:t>
      </w:r>
    </w:p>
    <w:p>
      <w:pPr>
        <w:pStyle w:val="TextBody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9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5"/>
        </w:numPr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wykonanie czynności określonych w niniejszej umowie Przyjmujący zamówienie otrzyma wynagrodzenie w wysokości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ł brutto za 1 godzinę pracy w dyspozytorni SOR</w:t>
      </w:r>
      <w:r>
        <w:rPr>
          <w:rFonts w:cs="Arial" w:ascii="Arial" w:hAnsi="Arial"/>
          <w:sz w:val="20"/>
        </w:rPr>
        <w:t>.</w:t>
      </w:r>
    </w:p>
    <w:p>
      <w:pPr>
        <w:pStyle w:val="TextBody"/>
        <w:ind w:left="10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5"/>
        </w:numPr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łata wynagrodzenia nastąpi wg faktury przekazanej Udzielającemu Zamówienia w terminie do dnia 7 następnego miesiąca. Wraz z fakturą Przyjmujący Zamówienie przedkłada wykaz poszczególnych dni, w których udzielane były świadczenia.</w:t>
      </w:r>
    </w:p>
    <w:p>
      <w:pPr>
        <w:pStyle w:val="TextBody"/>
        <w:numPr>
          <w:ilvl w:val="0"/>
          <w:numId w:val="5"/>
        </w:numPr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ność będzie wypłacana przelewem w terminie 14 dni od dnia wpłynięcia faktury – na konto bankowe podane przez Przyjmującego Zamówienie.</w:t>
      </w:r>
    </w:p>
    <w:p>
      <w:pPr>
        <w:pStyle w:val="TextBody"/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Umowa zostaje zawarta na czas określony </w:t>
      </w:r>
      <w:r>
        <w:rPr>
          <w:rFonts w:cs="Arial" w:ascii="Arial" w:hAnsi="Arial"/>
          <w:b/>
          <w:sz w:val="20"/>
        </w:rPr>
        <w:t>od ……………… r. do ……………… r.</w:t>
      </w:r>
    </w:p>
    <w:p>
      <w:pPr>
        <w:pStyle w:val="TextBody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1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ulega rozwiązaniu: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upływem czasu, na który została zawarta,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kutek oświadczenia jednej ze stron z zachowaniem miesięcznego okresu wypowie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2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może być rozwiązana wskutek oświadczenia jednej ze stron, bez zachowania okresu    wypowiedzenia w przypadku, gdy druga strona rażąco narusza istotne postanowienia umowy – w szczególności, gdy: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ący Zamówienie swoje prawa i obowiązki przeniósł na osoby trzecie nie uzyskawszy na to zgody Udzielającego Zamówienia.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udokumentowania w ciągu 7 dni od daty podpisania niniejszej umowy przez Przyjmującego Zamówienie właściwej umowy ubezpieczenia od odpowiedzialności cywilnej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wyniku kontroli wykonania umowy i innych działań kontrolnych uregulowanych w odrębnych przepisach ujawniony zostanie fakt nie wypełnienia warunków umowy lub wadliwego jej wykonania przez Przyjmującego Zamówienie.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dzielający Zamówienia dopuści się zwłoki w zapłacie należności Przyjmującemu     Zamówienie z tytułu wykonania umowy za jeden miesiąc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3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ący Zamówienie zobowiązuje się do zachowania w tajemnicy warunków realizacji niniejszej umowy oraz wszelkich informacji i danych pozyskanych w związku z zawartą umową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4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przepisy 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y z dnia 15.04.2011 r. o działalności leczniczej /Dz. U. z 2013 r.  poz. 217 z późn. zmian./,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y o zawodzie pielęgniarki i położnej z dnia 15.07.2011 r. / Dz. U. z 2011 r. nr 174 poz. 1039 z późn. zmianami/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Zdrowia z dnia 07.11.2007 r. w sprawie rodzaju i zakresu świadczeń    zapobiegawczych, diagnostycznych, leczniczych i rehabilitacyjnych udzielanych przez pielęgniarkę albo położną samodzielnie bez zlecenia lekarskiego /Dz. U. nr. 210 poz. 1540/,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deksu Cywilneg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5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3-ch jednobrzmiących egzemplarzach, 1 egzemplarz otrzymuje Przyjmujący Zamówienie, a 2 egzemplarze Udzielający Zamówieni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........                             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  <w:t xml:space="preserve">       Przyjmujący Zamówienie                    </w:t>
        <w:tab/>
        <w:t xml:space="preserve">              Udzielający Zamówienia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825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00:00Z</dcterms:created>
  <dc:creator>Kadry1</dc:creator>
  <dc:description/>
  <dc:language>en-US</dc:language>
  <cp:lastModifiedBy>Kadry</cp:lastModifiedBy>
  <cp:lastPrinted>2014-04-07T12:55:00Z</cp:lastPrinted>
  <dcterms:modified xsi:type="dcterms:W3CDTF">2014-06-10T09:18:00Z</dcterms:modified>
  <cp:revision>26</cp:revision>
  <dc:subject/>
  <dc:title>                                                         U  M  O  W  A</dc:title>
</cp:coreProperties>
</file>